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Herzlich willkommen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Hallo, wie geht's?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  <w:r>
              <w:rPr>
                <w:rFonts w:cs="Times New Roman" w:ascii="Times New Roman" w:hAnsi="Times New Roman"/>
                <w:lang w:val="de-DE" w:eastAsia="sr-Latn-CS"/>
              </w:rPr>
              <w:t xml:space="preserve"> / увежбавање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потреба правилне форме обраћања, развијање комуникативних вештина 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поставе и одговоре на једноставна питања личне природе  </w:t>
            </w:r>
          </w:p>
        </w:tc>
      </w:tr>
      <w:tr>
        <w:trPr>
          <w:trHeight w:val="73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, писани, дијалошки</w:t>
            </w:r>
          </w:p>
        </w:tc>
      </w:tr>
      <w:tr>
        <w:trPr>
          <w:trHeight w:val="73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Наставник даје ученицима информације о данашњој наставној јединици и пише на табли наслов наставне јединице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gehts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'?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најпре посматрају слике и дијалог испред (уџбеник, стр. 13, вежбање 9), а затим слушају кратак разговор који је типичан за свакодневни сусрет и онда доносе закључак када се примењују питањ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'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di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'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Ihn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ченике упућује на више варијанти могућих одговора у зависности од нашег расположења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nk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u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al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u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..) Ученици све то записују и следи читање дијалога у пару неколико пу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устају и шетају кроз учионицу постављајући питања по узору на вежбање  9с где се прави разлика имеђу формалног и неформалног начина. Свако од ученика ће налепити себи на чело или држати у руци цедуљицу са именом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r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hman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“ или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Juli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“. Када се сретну морају у зависности од цедуљице да се обрате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ut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a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r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hman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n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, / “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nke Julia,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mir geht es gut. „ , a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затим могу да замене цедуљице и такође да цртају смајлиће којима ће указивати како се неко осећ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на страну 9 у радној свесци, вежбање бр. 9 и пушта ученицима дијалог неколико пута, а њихов задатак је да допуне речи које фале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5:17:00Z</dcterms:created>
  <dc:creator>Ranka</dc:creator>
  <dc:description/>
  <cp:keywords/>
  <dc:language>en-US</dc:language>
  <cp:lastModifiedBy>Bojana</cp:lastModifiedBy>
  <dcterms:modified xsi:type="dcterms:W3CDTF">2024-08-10T13:45:00Z</dcterms:modified>
  <cp:revision>17</cp:revision>
  <dc:subject/>
  <dc:title/>
</cp:coreProperties>
</file>